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5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ИНИСТРАЦИЯ МГЛИНСКОГО РАЙОНА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1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ов на услуг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е МУП «Мглин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водокана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Установить  с 1 января  2014 года по 30 июня 2014 года тарифы на услуги, предоставляемые населению и предприятиям района МУП «Мглинский районный водоканал» согласно приложению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Установить  с 1 июля  2014 года тарифы на услуги, предоставляемые населению и предприятиям района МУП «Мглинский районный водоканал» согласно приложению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Признать утратившим силу с 1 января 2014 года постановление администрации района от 30 ноября 2012 года № 742 «Об установлении тарифов на услуги, предоставляемые МУП «Мглинский районный водоканал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администрации района  Собченко М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Н.Н. Кондрат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Исп. Кудинова Н.В.</w:t>
        <w:tab/>
        <w:t xml:space="preserve">                           Направить:      1. В дело</w:t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rPr/>
      </w:pPr>
      <w:r>
        <w:rPr/>
        <w:t xml:space="preserve">тел. 2-18-36                                                                         </w:t>
      </w:r>
      <w:r>
        <w:rPr>
          <w:sz w:val="20"/>
          <w:szCs w:val="20"/>
        </w:rPr>
        <w:t>2. Собченко М.В.</w:t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3. Отдел  экономики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4. Кудиновой  Н.В.</w:t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5. МУП «Мглинский районный водоканал»</w:t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65" w:leader="none"/>
          <w:tab w:val="left" w:pos="6135" w:leader="none"/>
        </w:tabs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№ 1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left" w:pos="4095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Тарифы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уги, предоставляемые населению и предприятиям района 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Мглинский районный водоканал»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  <w:sz w:val="28"/>
          <w:szCs w:val="28"/>
        </w:rPr>
        <w:t>с 1 января 2014 года по 30 июн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  <w:tab w:val="left" w:pos="7530" w:leader="none"/>
        </w:tabs>
        <w:rPr/>
      </w:pPr>
      <w:r>
        <w:rPr>
          <w:sz w:val="28"/>
          <w:szCs w:val="28"/>
        </w:rPr>
        <w:tab/>
        <w:tab/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386"/>
        <w:gridCol w:w="180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м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Тариф,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в руб.коп.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для подключения частных лиц к водопроводным се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,9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на оборудование узла учета для установки измерительных приборов в частных домовла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3" w:leader="none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на оборудование узла учета для установки измерительных приборов для предприятий всех форм собственности, кроме государственной и муниципа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6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для подключения предприятий всех форм собственности к водопроводным сетям,  кроме государственной и муниципа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3" w:leader="none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79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65" w:leader="none"/>
          <w:tab w:val="left" w:pos="613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№ 2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left" w:pos="4095" w:leader="none"/>
        </w:tabs>
        <w:jc w:val="both"/>
        <w:outlineLvl w:val="0"/>
        <w:rPr/>
      </w:pPr>
      <w:r>
        <w:rPr>
          <w:b/>
          <w:sz w:val="28"/>
          <w:szCs w:val="28"/>
        </w:rPr>
        <w:tab/>
        <w:t xml:space="preserve">   Тарифы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уги, предоставляемые населению и предприятиям района 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Мглинский районный водоканал»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  <w:sz w:val="28"/>
          <w:szCs w:val="28"/>
        </w:rPr>
        <w:t>с 1 июл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386"/>
        <w:gridCol w:w="180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м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Тариф,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б.коп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для подключения частных лиц к водопроводным се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0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на оборудование узла учета для установки измерительных приборов в частных домовла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3" w:leader="none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1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на оборудование узла учета для установки измерительных приборов для предприятий всех форм собственности, кроме государственной и муниципа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2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условий для подключения предприятий всех форм собственности к водопроводным сетям,  кроме государственной и муниципа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3" w:leader="none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03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9:58:00Z</dcterms:created>
  <dc:creator>Admin</dc:creator>
  <dc:description/>
  <cp:keywords/>
  <dc:language>en-US</dc:language>
  <cp:lastModifiedBy>Admin</cp:lastModifiedBy>
  <cp:lastPrinted>2013-02-15T16:01:00Z</cp:lastPrinted>
  <dcterms:modified xsi:type="dcterms:W3CDTF">2014-01-27T11:45:00Z</dcterms:modified>
  <cp:revision>18</cp:revision>
  <dc:subject/>
  <dc:title/>
</cp:coreProperties>
</file>